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ind w:firstLine="709"/>
        <w:jc w:val="right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>Приложение № 32</w:t>
      </w:r>
    </w:p>
    <w:p>
      <w:pPr>
        <w:pStyle w:val="Normal"/>
        <w:spacing w:lineRule="atLeast" w:line="23"/>
        <w:ind w:firstLine="709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и дополнения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равила эксплуатации, пономерного учета и расчетов за пользование грузовыми вагонами собственности других государст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Дополнить </w:t>
      </w:r>
      <w:r>
        <w:rPr>
          <w:sz w:val="26"/>
          <w:szCs w:val="26"/>
        </w:rPr>
        <w:t>Правила Приложением № 5а в следующей редакции: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5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равила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ки платы за пользование грузовыми вагонами Единого пар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680"/>
      </w:tblGrid>
      <w:tr>
        <w:trPr>
          <w:trHeight w:val="5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72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д вагон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авка платы за вагоно-сутк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швейцарских франках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0" w:right="179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рытый вагон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2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4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0" w:right="179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форм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2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7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0" w:right="179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вагон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ind w:left="-70" w:right="-2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3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0" w:right="179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Цистерн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ind w:left="-70" w:right="-2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3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0" w:right="179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агоны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ind w:left="-70" w:right="-2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7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0" w:right="1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он-зерновоз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ind w:left="-70" w:right="-2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6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0" w:right="1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он-термос и АРВ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ind w:left="-70" w:right="-212" w:hanging="0"/>
              <w:jc w:val="center"/>
              <w:rPr/>
            </w:pPr>
            <w:r>
              <w:rPr>
                <w:sz w:val="26"/>
                <w:szCs w:val="26"/>
              </w:rPr>
              <w:t>20,58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5:00Z</dcterms:created>
  <dc:creator>Смирнова</dc:creator>
  <dc:description/>
  <cp:keywords/>
  <dc:language>en-US</dc:language>
  <cp:lastModifiedBy>Я</cp:lastModifiedBy>
  <cp:lastPrinted>2014-09-30T12:21:00Z</cp:lastPrinted>
  <dcterms:modified xsi:type="dcterms:W3CDTF">2014-10-21T19:44:00Z</dcterms:modified>
  <cp:revision>6</cp:revision>
  <dc:subject/>
  <dc:title>Приложение № 1</dc:title>
</cp:coreProperties>
</file>